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UNICIPAL CONTRACTS - 2023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</w:rPr>
        <w:t>From January 1</w:t>
      </w:r>
      <w:r>
        <w:rPr>
          <w:rFonts w:cs="Calibri" w:ascii="Calibri" w:hAnsi="Calibri"/>
          <w:b/>
          <w:bCs/>
          <w:sz w:val="22"/>
          <w:vertAlign w:val="superscript"/>
        </w:rPr>
        <w:t>st</w:t>
      </w:r>
      <w:r>
        <w:rPr>
          <w:rFonts w:cs="Calibri" w:ascii="Calibri" w:hAnsi="Calibri"/>
          <w:b/>
          <w:bCs/>
          <w:sz w:val="22"/>
        </w:rPr>
        <w:t>, 2023 to December 31</w:t>
      </w:r>
      <w:r>
        <w:rPr>
          <w:rFonts w:cs="Calibri" w:ascii="Calibri" w:hAnsi="Calibri"/>
          <w:b/>
          <w:bCs/>
          <w:sz w:val="22"/>
          <w:vertAlign w:val="superscript"/>
        </w:rPr>
        <w:t>st</w:t>
      </w:r>
      <w:r>
        <w:rPr>
          <w:rFonts w:cs="Calibri" w:ascii="Calibri" w:hAnsi="Calibri"/>
          <w:b/>
          <w:bCs/>
          <w:sz w:val="22"/>
        </w:rPr>
        <w:t>, 2023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i/>
        </w:rPr>
        <w:t xml:space="preserve">In accordance to article 961.4 (2) of the Municipal Code of Quebec, List of all contracts involving an expenditure exceed $2,000 with the same contractor if the contracts involve a total amount exceeding $25,000:  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</w:rPr>
      </w:pPr>
      <w:r>
        <w:fldChar w:fldCharType="begin"/>
      </w:r>
      <w:r>
        <w:rPr>
          <w:sz w:val="22"/>
          <w:i/>
          <w:rFonts w:cs="Calibri" w:ascii="Calibri" w:hAnsi="Calibri"/>
        </w:rPr>
        <w:instrText xml:space="preserve"> LINK Excel.Sheet.12 "\\\\nas\\Volume_1\\Alicia et Annie\\Isle-aux-Allumettes\\Administration\\Rapports - Redditions\\Mayor Reports\\Nov2015-Oct2016 contracts.xlsx" "Sheet1!R1C1:R11C3" \a \f 4 \h </w:instrText>
      </w:r>
      <w:r>
        <w:rPr>
          <w:rFonts w:cs="Calibri" w:ascii="Calibri" w:hAnsi="Calibri"/>
          <w:i/>
          <w:sz w:val="22"/>
        </w:rPr>
      </w:r>
      <w:r>
        <w:rPr>
          <w:sz w:val="22"/>
          <w:i/>
          <w:rFonts w:cs="Calibri" w:ascii="Calibri" w:hAnsi="Calibri"/>
        </w:rPr>
        <w:fldChar w:fldCharType="separate"/>
      </w:r>
      <w:r/>
      <w:r>
        <w:rPr>
          <w:rFonts w:cs="Calibri" w:ascii="Calibri" w:hAnsi="Calibri"/>
          <w:i/>
          <w:sz w:val="22"/>
        </w:rPr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2100"/>
        <w:gridCol w:w="4260"/>
      </w:tblGrid>
      <w:tr>
        <w:trPr>
          <w:trHeight w:val="49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en-CA"/>
              </w:rPr>
              <w:t>Contractor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en-CA"/>
              </w:rPr>
              <w:t>Total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en-CA"/>
              </w:rPr>
              <w:t>Description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fr-CA"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CA" w:eastAsia="en-CA"/>
              </w:rPr>
              <w:t>Entreprises G.N.P. Inc.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fr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fr-CA" w:eastAsia="en-CA"/>
              </w:rPr>
              <w:t>6,119,149$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Water/Sewer/Roads/Pumping Station village project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1956466 ONTARIO INC. (Entreprises JWK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CA"/>
              </w:rPr>
              <w:t>2,309,384$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River &amp; Culbute Road projects, (drainage, culvert replacements, materials &amp; paving)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M.Kidd and Sons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CA"/>
              </w:rPr>
              <w:t>173,844$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Snow removal contracts, Equipment Rentals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9828745 Canada Inc., McGrimmon Cartage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CA"/>
              </w:rPr>
              <w:t>153,568$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Waste removal Contract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Mullen Kerry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CA"/>
              </w:rPr>
              <w:t>140,526$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Snow removal contracts, Equipment Rentals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CIMA +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CA"/>
              </w:rPr>
              <w:t>107,271$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Engineering Contract (Water/sewer/pumping station)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Jeux 1000PATTES iNC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CA"/>
              </w:rPr>
              <w:t>62,168$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fr-CA"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Play structure (Centennial Park)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TLR-EVO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CA"/>
              </w:rPr>
              <w:t>54,682$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Recycling Contract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GEMTEC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CA"/>
              </w:rPr>
              <w:t>47,823$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Soil mgmt &amp; compaction testing (Water/sewer/pumping station)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Industrial Bags Inc.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CA"/>
              </w:rPr>
              <w:t>39,615$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Sandbags, in reserve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Multi ROUTES INC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CA"/>
              </w:rPr>
              <w:t>36,712$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Dust suppressant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CST Canada Co. - Ottawa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CA"/>
              </w:rPr>
              <w:t>35,177$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Fuel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Boivin &amp; Gauvin Inc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CA"/>
              </w:rPr>
              <w:t>35,156$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Fire Department Supplies &amp; Equipment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Enseignes Pontiac Enr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CA"/>
              </w:rPr>
              <w:t>32,828$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Promotional materials for Resale, signs</w:t>
            </w:r>
          </w:p>
        </w:tc>
      </w:tr>
    </w:tbl>
    <w:p>
      <w:pPr>
        <w:pStyle w:val="Normal"/>
        <w:rPr>
          <w:sz w:val="22"/>
        </w:rPr>
      </w:pPr>
      <w:r/>
      <w:r>
        <w:rPr/>
        <w:fldChar w:fldCharType="end"/>
      </w:r>
      <w:r>
        <w:rPr/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licia Jones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Director General, Clerk-Treasurer</w:t>
      </w:r>
      <w:r>
        <w:br w:type="page"/>
      </w:r>
    </w:p>
    <w:p>
      <w:pPr>
        <w:pStyle w:val="Heading1"/>
        <w:jc w:val="left"/>
        <w:rPr>
          <w:rFonts w:ascii="Trebuchet MS" w:hAnsi="Trebuchet MS" w:cs="Trebuchet MS"/>
          <w:b/>
          <w:b/>
          <w:sz w:val="28"/>
          <w:szCs w:val="28"/>
          <w:lang w:val="fr-CA"/>
        </w:rPr>
      </w:pPr>
      <w:r>
        <w:rPr>
          <w:rFonts w:cs="Trebuchet MS" w:ascii="Trebuchet MS" w:hAnsi="Trebuchet MS"/>
          <w:b/>
          <w:sz w:val="28"/>
          <w:szCs w:val="28"/>
          <w:lang w:val="fr-C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fr-CA"/>
        </w:rPr>
      </w:pPr>
      <w:r>
        <w:rPr>
          <w:rFonts w:cs="Calibri" w:ascii="Calibri" w:hAnsi="Calibri"/>
          <w:b/>
          <w:sz w:val="28"/>
          <w:szCs w:val="28"/>
          <w:lang w:val="fr-CA"/>
        </w:rPr>
        <w:t>CONTRATS MUNICIPAUX - 2023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fr-CA"/>
        </w:rPr>
      </w:pPr>
      <w:r>
        <w:rPr>
          <w:rFonts w:cs="Calibri" w:ascii="Calibri" w:hAnsi="Calibri"/>
          <w:b/>
          <w:sz w:val="28"/>
          <w:szCs w:val="28"/>
          <w:lang w:val="fr-C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lang w:val="fr-CA"/>
        </w:rPr>
      </w:pPr>
      <w:r>
        <w:rPr>
          <w:rFonts w:cs="Calibri" w:ascii="Calibri" w:hAnsi="Calibri"/>
          <w:b/>
          <w:bCs/>
          <w:sz w:val="22"/>
          <w:lang w:val="fr-CA"/>
        </w:rPr>
        <w:t>Du 1</w:t>
      </w:r>
      <w:r>
        <w:rPr>
          <w:rFonts w:cs="Calibri" w:ascii="Calibri" w:hAnsi="Calibri"/>
          <w:b/>
          <w:bCs/>
          <w:sz w:val="22"/>
          <w:vertAlign w:val="superscript"/>
          <w:lang w:val="fr-CA"/>
        </w:rPr>
        <w:t>er</w:t>
      </w:r>
      <w:r>
        <w:rPr>
          <w:rFonts w:cs="Calibri" w:ascii="Calibri" w:hAnsi="Calibri"/>
          <w:b/>
          <w:bCs/>
          <w:sz w:val="22"/>
          <w:lang w:val="fr-CA"/>
        </w:rPr>
        <w:t xml:space="preserve"> janvier 2023 jusqu’au 31 décembre 2023 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lang w:val="fr-CA"/>
        </w:rPr>
      </w:pPr>
      <w:r>
        <w:rPr>
          <w:rFonts w:cs="Calibri" w:ascii="Calibri" w:hAnsi="Calibri"/>
          <w:b/>
          <w:bCs/>
          <w:sz w:val="22"/>
          <w:lang w:val="fr-CA"/>
        </w:rPr>
      </w:r>
    </w:p>
    <w:p>
      <w:pPr>
        <w:pStyle w:val="Normal"/>
        <w:jc w:val="center"/>
        <w:rPr>
          <w:rFonts w:ascii="Calibri" w:hAnsi="Calibri" w:cs="Calibri"/>
          <w:i/>
          <w:i/>
          <w:lang w:val="fr-CA"/>
        </w:rPr>
      </w:pPr>
      <w:r>
        <w:rPr>
          <w:rFonts w:cs="Calibri" w:ascii="Calibri" w:hAnsi="Calibri"/>
          <w:i/>
          <w:lang w:val="fr-CA"/>
        </w:rPr>
        <w:t xml:space="preserve">Conformément à l'article 961.4 (2) du Code municipal du Québec, la liste de tous les contrats comportant une dépense de plus de 2 000 $ avec un même cocontractant lorsque l’ensemble de ces contrats comportent une dépense totale supérieure à 25 000 $: </w:t>
      </w:r>
    </w:p>
    <w:p>
      <w:pPr>
        <w:pStyle w:val="Normal"/>
        <w:jc w:val="center"/>
        <w:rPr>
          <w:rFonts w:ascii="Calibri" w:hAnsi="Calibri" w:cs="Calibri"/>
          <w:i/>
          <w:i/>
          <w:lang w:val="fr-CA"/>
        </w:rPr>
      </w:pPr>
      <w:r>
        <w:rPr>
          <w:rFonts w:cs="Calibri" w:ascii="Calibri" w:hAnsi="Calibri"/>
          <w:i/>
          <w:lang w:val="fr-CA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lang w:val="fr-CA"/>
        </w:rPr>
      </w:pPr>
      <w:r>
        <w:fldChar w:fldCharType="begin"/>
      </w:r>
      <w:r>
        <w:rPr>
          <w:sz w:val="22"/>
          <w:i/>
          <w:rFonts w:cs="Calibri" w:ascii="Calibri" w:hAnsi="Calibri"/>
          <w:lang w:val="fr-CA"/>
        </w:rPr>
        <w:instrText xml:space="preserve"> LINK Excel.Sheet.12 "\\\\nas\\Volume_1\\Alicia et Annie\\Isle-aux-Allumettes\\Administration\\Rapports - Redditions\\Mayor Reports\\Nov2015-Oct2016 contracts.xlsx" "Sheet1!R1C1:R11C3" \a \f 4 \h  \* MERGEFORMAT </w:instrText>
      </w:r>
      <w:r>
        <w:rPr>
          <w:rFonts w:cs="Calibri" w:ascii="Calibri" w:hAnsi="Calibri"/>
          <w:i/>
          <w:sz w:val="22"/>
          <w:lang w:val="fr-CA"/>
        </w:rPr>
      </w:r>
      <w:r>
        <w:rPr>
          <w:sz w:val="22"/>
          <w:i/>
          <w:rFonts w:cs="Calibri" w:ascii="Calibri" w:hAnsi="Calibri"/>
          <w:lang w:val="fr-CA"/>
        </w:rPr>
        <w:fldChar w:fldCharType="separate"/>
      </w:r>
      <w:r/>
      <w:r>
        <w:rPr>
          <w:rFonts w:cs="Calibri" w:ascii="Calibri" w:hAnsi="Calibri"/>
          <w:i/>
          <w:sz w:val="22"/>
          <w:lang w:val="fr-C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2100"/>
        <w:gridCol w:w="4723"/>
      </w:tblGrid>
      <w:tr>
        <w:trPr>
          <w:trHeight w:val="49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en-CA"/>
              </w:rPr>
              <w:t>Entrepreneur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en-CA"/>
              </w:rPr>
              <w:t>Total</w:t>
            </w:r>
          </w:p>
        </w:tc>
        <w:tc>
          <w:tcPr>
            <w:tcW w:w="4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  <w:lang w:eastAsia="en-CA"/>
              </w:rPr>
              <w:t>Description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fr-CA"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CA" w:eastAsia="en-CA"/>
              </w:rPr>
              <w:t>Entreprises G.N.P. Inc.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fr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fr-CA" w:eastAsia="en-CA"/>
              </w:rPr>
              <w:t>6 119 149$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fr-CA"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CA" w:eastAsia="en-CA"/>
              </w:rPr>
              <w:t>Projet Eau/Égout/Routes/Station de pompage infrastructure village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fr-CA"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CA" w:eastAsia="en-CA"/>
              </w:rPr>
              <w:t>1956466 ONTARIO INC. (Entreprises JWK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fr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fr-CA" w:eastAsia="en-CA"/>
              </w:rPr>
              <w:t>2 309 384$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fr-CA"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CA" w:eastAsia="en-CA"/>
              </w:rPr>
              <w:t>Projets River et Culbute  (drainage, remplacement de ponceaux, matériaux et pavage)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fr-CA"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CA" w:eastAsia="en-CA"/>
              </w:rPr>
              <w:t>M.Kidd and Sons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fr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fr-CA" w:eastAsia="en-CA"/>
              </w:rPr>
              <w:t>173 844$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fr-CA"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CA" w:eastAsia="en-CA"/>
              </w:rPr>
              <w:t>Contrats de déneigement, Location d'équipement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fr-CA"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CA" w:eastAsia="en-CA"/>
              </w:rPr>
              <w:t>9828745 Canada Inc., McGrimmon Cartage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fr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fr-CA" w:eastAsia="en-CA"/>
              </w:rPr>
              <w:t>153 568$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fr-CA"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CA" w:eastAsia="en-CA"/>
              </w:rPr>
              <w:t>Contrat de transport des déchets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fr-CA"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CA" w:eastAsia="en-CA"/>
              </w:rPr>
              <w:t>Mullen Kerry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fr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fr-CA" w:eastAsia="en-CA"/>
              </w:rPr>
              <w:t>140 526$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fr-CA"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CA" w:eastAsia="en-CA"/>
              </w:rPr>
              <w:t>Contrats de déneigement, Location d'équipement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CIMA +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CA"/>
              </w:rPr>
              <w:t>107 271$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fr-CA"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CA" w:eastAsia="en-CA"/>
              </w:rPr>
              <w:t>Contrat d'ingénierie (Eau/égout/station de pompage)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JeUX 1000PATTES iNC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CA"/>
              </w:rPr>
              <w:t>62 168$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fr-CA"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CA" w:eastAsia="en-CA"/>
              </w:rPr>
              <w:t>Aires de jeux (Parc Centennial)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TLR-EVO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CA"/>
              </w:rPr>
              <w:t>54 682$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Contrat de recyclage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CA"/>
              </w:rPr>
              <w:t>GEMTEC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CA"/>
              </w:rPr>
              <w:t>47 823$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fr-CA"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CA" w:eastAsia="en-CA"/>
              </w:rPr>
              <w:t>Gestion des sols et tests de compactage (Eau/égout/station de pompage)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fr-CA"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CA" w:eastAsia="en-CA"/>
              </w:rPr>
              <w:t>Industrial Bags Inc.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fr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fr-CA" w:eastAsia="en-CA"/>
              </w:rPr>
              <w:t>39 615$</w:t>
            </w:r>
          </w:p>
        </w:tc>
        <w:tc>
          <w:tcPr>
            <w:tcW w:w="4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fr-CA"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CA" w:eastAsia="en-CA"/>
              </w:rPr>
              <w:t>Sacs de sable, en réserve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fr-CA"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CA" w:eastAsia="en-CA"/>
              </w:rPr>
              <w:t>Multi ROUTES INC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fr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fr-CA" w:eastAsia="en-CA"/>
              </w:rPr>
              <w:t>36 712$</w:t>
            </w:r>
          </w:p>
        </w:tc>
        <w:tc>
          <w:tcPr>
            <w:tcW w:w="4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fr-CA"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CA" w:eastAsia="en-CA"/>
              </w:rPr>
              <w:t>Abat-poussières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fr-CA"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CA" w:eastAsia="en-CA"/>
              </w:rPr>
              <w:t>CST Canada Co. - Ottawa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fr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fr-CA" w:eastAsia="en-CA"/>
              </w:rPr>
              <w:t>35 177$</w:t>
            </w:r>
          </w:p>
        </w:tc>
        <w:tc>
          <w:tcPr>
            <w:tcW w:w="4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fr-CA"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CA" w:eastAsia="en-CA"/>
              </w:rPr>
              <w:t>Carburant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fr-CA"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CA" w:eastAsia="en-CA"/>
              </w:rPr>
              <w:t>Boivin &amp; Gauvin Inc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fr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fr-CA" w:eastAsia="en-CA"/>
              </w:rPr>
              <w:t>35 156$</w:t>
            </w:r>
          </w:p>
        </w:tc>
        <w:tc>
          <w:tcPr>
            <w:tcW w:w="4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fr-CA"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CA" w:eastAsia="en-CA"/>
              </w:rPr>
              <w:t>Fournitures et équipement du service d'incendie</w:t>
            </w:r>
          </w:p>
        </w:tc>
      </w:tr>
      <w:tr>
        <w:trPr>
          <w:trHeight w:val="6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fr-CA"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CA" w:eastAsia="en-CA"/>
              </w:rPr>
              <w:t>Enseignes Pontiac Enr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fr-CA" w:eastAsia="en-C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fr-CA" w:eastAsia="en-CA"/>
              </w:rPr>
              <w:t>32 828$</w:t>
            </w:r>
          </w:p>
        </w:tc>
        <w:tc>
          <w:tcPr>
            <w:tcW w:w="4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fr-CA" w:eastAsia="en-C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fr-CA" w:eastAsia="en-CA"/>
              </w:rPr>
              <w:t>Matériel promotionnel pour la revente, enseignes</w:t>
            </w:r>
          </w:p>
        </w:tc>
      </w:tr>
    </w:tbl>
    <w:p>
      <w:pPr>
        <w:pStyle w:val="Normal"/>
        <w:rPr>
          <w:sz w:val="22"/>
          <w:lang w:val="fr-CA"/>
        </w:rPr>
      </w:pPr>
      <w:r/>
      <w:r>
        <w:rPr/>
        <w:fldChar w:fldCharType="end"/>
      </w:r>
      <w:r>
        <w:rPr/>
      </w:r>
    </w:p>
    <w:p>
      <w:pPr>
        <w:pStyle w:val="Normal"/>
        <w:jc w:val="center"/>
        <w:rPr>
          <w:sz w:val="22"/>
          <w:lang w:val="fr-CA"/>
        </w:rPr>
      </w:pPr>
      <w:r>
        <w:rPr>
          <w:sz w:val="22"/>
          <w:lang w:val="fr-CA"/>
        </w:rPr>
      </w:r>
    </w:p>
    <w:p>
      <w:pPr>
        <w:pStyle w:val="Normal"/>
        <w:jc w:val="center"/>
        <w:rPr>
          <w:rFonts w:ascii="Calibri" w:hAnsi="Calibri" w:cs="Calibri"/>
          <w:sz w:val="22"/>
          <w:lang w:val="fr-CA"/>
        </w:rPr>
      </w:pPr>
      <w:r>
        <w:rPr>
          <w:rFonts w:cs="Calibri" w:ascii="Calibri" w:hAnsi="Calibri"/>
          <w:sz w:val="22"/>
          <w:lang w:val="fr-CA"/>
        </w:rPr>
      </w:r>
    </w:p>
    <w:p>
      <w:pPr>
        <w:pStyle w:val="Normal"/>
        <w:jc w:val="right"/>
        <w:rPr>
          <w:rFonts w:ascii="Calibri" w:hAnsi="Calibri" w:cs="Calibri"/>
          <w:sz w:val="22"/>
          <w:lang w:val="fr-CA"/>
        </w:rPr>
      </w:pPr>
      <w:r>
        <w:rPr>
          <w:rFonts w:cs="Calibri" w:ascii="Calibri" w:hAnsi="Calibri"/>
          <w:sz w:val="22"/>
          <w:lang w:val="fr-CA"/>
        </w:rPr>
        <w:t>Alicia Jones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lang w:val="fr-CA"/>
        </w:rPr>
        <w:t>Directrice générale / Greffière-trésorière</w:t>
      </w:r>
    </w:p>
    <w:sectPr>
      <w:headerReference w:type="default" r:id="rId2"/>
      <w:type w:val="nextPage"/>
      <w:pgSz w:w="12240" w:h="15840"/>
      <w:pgMar w:left="1440" w:right="1440" w:gutter="0" w:header="706" w:top="762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05000</wp:posOffset>
          </wp:positionH>
          <wp:positionV relativeFrom="paragraph">
            <wp:posOffset>-295910</wp:posOffset>
          </wp:positionV>
          <wp:extent cx="2133600" cy="861060"/>
          <wp:effectExtent l="0" t="0" r="0" b="0"/>
          <wp:wrapTight wrapText="bothSides">
            <wp:wrapPolygon edited="0">
              <wp:start x="-101" y="0"/>
              <wp:lineTo x="-101" y="21358"/>
              <wp:lineTo x="21600" y="21358"/>
              <wp:lineTo x="21600" y="0"/>
              <wp:lineTo x="-10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861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CA"/>
    </w:rPr>
  </w:style>
  <w:style w:type="character" w:styleId="FooterChar">
    <w:name w:val="Footer Char"/>
    <w:qFormat/>
    <w:rPr>
      <w:sz w:val="24"/>
      <w:szCs w:val="24"/>
      <w:lang w:val="en-C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2"/>
      <w:lang w:val="fr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7:05:00Z</dcterms:created>
  <dc:creator>Municipality</dc:creator>
  <dc:description/>
  <cp:keywords/>
  <dc:language>en-US</dc:language>
  <cp:lastModifiedBy>Alicia Jones</cp:lastModifiedBy>
  <cp:lastPrinted>2016-11-21T14:16:00Z</cp:lastPrinted>
  <dcterms:modified xsi:type="dcterms:W3CDTF">2024-03-22T19:54:00Z</dcterms:modified>
  <cp:revision>11</cp:revision>
  <dc:subject/>
  <dc:title>MAYOR’S REPORT OF THE FINANCIAL</dc:title>
</cp:coreProperties>
</file>